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BRIELA ION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3258"/>
        <w:gridCol w:w="968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Adminstraţiei şi Interne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mai.gov.ro/Home/index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Política Territorial y Administración Públ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mpt.es/index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sterio del Inter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mir.e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España se separa en dos ministeri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Afacerilor Externe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mae.ro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Asuntos Exteriores y de Cooperació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Culturii şi Patrimoniului Naţiona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rio de Cultur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Justiţie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Justic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Transporturilor şi Infrastructuri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Fo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fomento.es/mfom/lang_castellan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Sănătăţi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Sanidad, Política social e Igual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msps.e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Muncii, Familiei şi Protecţiei Social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sterio de Trabajo e Inmigración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Mediului şi Păduri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mmediu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sterul Agriculturii şi Dezvoltării Ru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madr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Medio Ambiente y Medio Rural y Marino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marm.es/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España hay un solo ministerio como equivalente a los dos de Rumanía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ducaţiei, Cercetării, Tineretului şi Sport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edu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Educ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educacion.es/portada.html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/>
              <w:t xml:space="preserve">En España se llamab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Ministerio de Educación, Cultura y Deportes hasta el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en-US" w:eastAsia="en-US"/>
                </w:rPr>
                <w:t>2004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y Ministerio de Educación, Política Social y Deporte hasta el 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Economiei, Comerţului şi Mediului de Aface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minind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sterul Finanţelor Publ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mfinante.ro/acasa.html?method=inceput&amp;pagina=acas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Economía y Hacie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meh.es/es-ES/Paginas/Home.aspx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España serían englobados en un solo ministerio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Apărării Naţ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mapn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Defen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mde.e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Dezvoltării Regionale şi Turismu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www.mdlpl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Industria, Turismo y Comerc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www.mityc.es/es-ES/Paginas/index.aspx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ul Comunicaţiilor şi Societăţii Informaţi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www.mcsi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ay un equivalente en Españ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Rumanía se ocupa de introducir el Internet en todos los campos de actividsa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la Presid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www1.mpr.es/portada/es/index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o existe en Espa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.gov.ro/Home/index.htm" TargetMode="External"/><Relationship Id="rId3" Type="http://schemas.openxmlformats.org/officeDocument/2006/relationships/hyperlink" Target="http://www.mpt.es/index.html" TargetMode="External"/><Relationship Id="rId4" Type="http://schemas.openxmlformats.org/officeDocument/2006/relationships/hyperlink" Target="http://www.mir.es/" TargetMode="External"/><Relationship Id="rId5" Type="http://schemas.openxmlformats.org/officeDocument/2006/relationships/hyperlink" Target="http://www.mae.ro/" TargetMode="External"/><Relationship Id="rId6" Type="http://schemas.openxmlformats.org/officeDocument/2006/relationships/hyperlink" Target="http://www.fomento.es/mfom/lang_castellano/" TargetMode="External"/><Relationship Id="rId7" Type="http://schemas.openxmlformats.org/officeDocument/2006/relationships/hyperlink" Target="http://www.msps.es/" TargetMode="External"/><Relationship Id="rId8" Type="http://schemas.openxmlformats.org/officeDocument/2006/relationships/hyperlink" Target="http://www.mmediu.ro/" TargetMode="External"/><Relationship Id="rId9" Type="http://schemas.openxmlformats.org/officeDocument/2006/relationships/hyperlink" Target="http://www.madr.ro/" TargetMode="External"/><Relationship Id="rId10" Type="http://schemas.openxmlformats.org/officeDocument/2006/relationships/hyperlink" Target="http://www.marm.es/" TargetMode="External"/><Relationship Id="rId11" Type="http://schemas.openxmlformats.org/officeDocument/2006/relationships/hyperlink" Target="http://www.edu.ro/" TargetMode="External"/><Relationship Id="rId12" Type="http://schemas.openxmlformats.org/officeDocument/2006/relationships/hyperlink" Target="http://www.educacion.es/portada.html" TargetMode="External"/><Relationship Id="rId13" Type="http://schemas.openxmlformats.org/officeDocument/2006/relationships/hyperlink" Target="http://es.wikipedia.org/wiki/2004" TargetMode="External"/><Relationship Id="rId14" Type="http://schemas.openxmlformats.org/officeDocument/2006/relationships/hyperlink" Target="http://www.minind.ro/" TargetMode="External"/><Relationship Id="rId15" Type="http://schemas.openxmlformats.org/officeDocument/2006/relationships/hyperlink" Target="http://www.mfinante.ro/acasa.html?method=inceput&amp;pagina=acasa" TargetMode="External"/><Relationship Id="rId16" Type="http://schemas.openxmlformats.org/officeDocument/2006/relationships/hyperlink" Target="http://www.meh.es/es-ES/Paginas/Home.aspx" TargetMode="External"/><Relationship Id="rId17" Type="http://schemas.openxmlformats.org/officeDocument/2006/relationships/hyperlink" Target="http://www.mapn.ro/" TargetMode="External"/><Relationship Id="rId18" Type="http://schemas.openxmlformats.org/officeDocument/2006/relationships/hyperlink" Target="http://www.mde.es/" TargetMode="External"/><Relationship Id="rId19" Type="http://schemas.openxmlformats.org/officeDocument/2006/relationships/hyperlink" Target="http://www.mdlpl.ro/" TargetMode="External"/><Relationship Id="rId20" Type="http://schemas.openxmlformats.org/officeDocument/2006/relationships/hyperlink" Target="http://www.mityc.es/es-ES/Paginas/index.aspx" TargetMode="External"/><Relationship Id="rId21" Type="http://schemas.openxmlformats.org/officeDocument/2006/relationships/hyperlink" Target="http://www.mcsi.ro/" TargetMode="External"/><Relationship Id="rId22" Type="http://schemas.openxmlformats.org/officeDocument/2006/relationships/hyperlink" Target="http://www1.mpr.es/portada/es/index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3:49:00Z</dcterms:created>
  <dc:creator>Paul Buzila</dc:creator>
  <dc:description/>
  <cp:keywords/>
  <dc:language>en-US</dc:language>
  <cp:lastModifiedBy>Paul Buzila</cp:lastModifiedBy>
  <dcterms:modified xsi:type="dcterms:W3CDTF">2011-03-05T18:52:00Z</dcterms:modified>
  <cp:revision>45</cp:revision>
  <dc:subject/>
  <dc:title>http://www</dc:title>
</cp:coreProperties>
</file>